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1  435502,460  1261963,750  429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2  435508,490  1261967,260  429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3  435509,780  1261968,010  429,9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4  435511,500  1261968,970  429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5  435512,130  1261944,940  430,4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6  435512,510  1261942,270  430,290  svietidlo na stožiari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7  435515,930  1261960,450  430,1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8  435517,220  1261957,420  430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0  435518,170  1261963,390  430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1  435518,250  1261953,140  430,3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2  435519,360  1261947,660  430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3  435521,310  1261948,330  430,430  vpusť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4  435526,350  1261968,180  430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5  435526,940  1261967,990  430,770  kanalizačná šachta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6  435527,210  1261961,080  430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7  435532,580  1261970,770  431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8  435534,210  1261974,550  432,1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9  435534,730  1261973,370  431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0  435535,820  1261969,820  431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1  435539,500  1261972,100  432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2  435540,230  1261971,090  432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3  435546,520  1261984,470  433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4  435547,540  1261979,520  433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5  435550,890  1261983,080  434,2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6  435557,550  1261994,150  43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7  435558,690  1261987,490  436,3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8  435559,610  1261989,830  435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9  435565,090  1261995,240  436,19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0  435565,930  1261991,420  436,2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1  435569,300  1261995,880  436,7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2  435577,620  1261989,340  438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3  435578,980  1261991,860  438,0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4  435579,330  1261992,810  438,3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5  435587,660  1261990,210  439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6  435593,320  1261985,010  439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7  435594,200  1261988,550  439,9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8  435595,050  1261984,220  440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9  435601,680  1261984,920  440,9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0  435611,280  1261988,570  441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1  435614,660  1261976,150  443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2  435615,630  1261979,400  443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3  435616,800  1261985,450  442,6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4  435616,970  1261986,170  441,8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5  435617,300  1261988,850  441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6  435620,140  1261983,750  443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7  435632,250  1261982,110  444,8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8  435633,320  1261987,820  442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9  435636,900  1261987,610  443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0  435637,210  1261984,720  443,3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2  435637,280  1261969,570  447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3  435640,350  1261982,000  445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4  435646,340  1261988,420  444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5  435647,220  1261981,360  446,7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6  435646,710  1261949,530  453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7  435647,570  1261986,010  444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8  435648,350  1261959,140  450,90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9  435650,700  1261973,580  448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0  435652,230  1262016,380  448,5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1  435651,460  1261938,360  457,4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2  435653,050  1261991,370  445,3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3  435653,960  1262018,870  44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4  435655,170  1261988,560  445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5  435656,240  1261987,160  446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6  435656,220  1261979,160  447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7  435657,830  1261922,990  45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8  435659,850  1261998,880  446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9  435660,310  1262005,960  446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0  435660,590  1262005,100  446,4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1  435660,560  1261921,330  458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2  435661,840  1261973,610  449,8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3  435662,990  1261997,660  446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4  435664,120  1262006,710  446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5  435664,190  1262006,370  446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6  435663,890  1261988,630  447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7  435664,220  1261997,570  446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8  435662,760  1261920,700  459,1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9  435664,950  1261957,810  454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0  435668,250  1262016,430  447,2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1  435668,970  1262026,830  448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2  435669,380  1262010,190  447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3  435669,670  1261935,550  458,1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4  435672,540  1262012,440  44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5  435672,990  1262025,850  44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6  435672,930  1261981,110  449,28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7  435674,170  1262026,010  448,0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8  435673,880  1262007,820  44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9  435675,010  1262014,700  448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0  435675,880  1262014,940  447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1  435675,810  1262007,170  447,8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2  435675,900  1262008,590  448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4  435674,580  1261949,230  457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5  435676,190  1262005,780  448,8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6  435679,360  1262029,230  44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7  435679,610  1262030,140  448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8  435680,360  1262007,600  448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9  435681,000  1262006,740  449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0  435679,680  1261925,950  459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1  435684,290  1261982,730  450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2  435685,380  1261992,210  449,8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3  435686,560  1262030,870  448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4  435686,530  1262029,100  447,7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5  435688,820  1261998,740  450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6  435690,000  1261967,620  453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7  435691,670  1262009,160  448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8  435692,310  1262035,020  449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9  435691,870  1262008,170  449,3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0  435691,900  1262004,250  449,9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1  435694,160  1262008,690  449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2  435695,170  1262023,990  448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3  435694,830  1262001,040  450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4  435695,630  1262033,930  450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5  435696,100  1262020,260  448,19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6  435696,590  1262015,660  448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7  435698,340  1262058,740  452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8  435697,500  1262020,670  448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9  435700,310  1261995,270  450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0  435700,200  1261957,050  457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5  435708,480  1261938,230  458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6  435710,250  1261994,970  451,5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7  435711,040  1261995,900  451,5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8  435709,840  1261935,540  459,4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0  435714,260  1261996,110  451,8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1  435714,340  1261980,120  453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2  435716,060  1262027,220  452,2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3  435717,200  1262046,330  455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4  435717,640  1262030,360  452,8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6  435718,570  1262006,000  449,8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7  435718,950  1262007,810  449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9  435718,300  1261968,070  455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0  435720,650  1262003,850  451,0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1  435722,730  1262018,940  451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3  435724,140  1262006,010  449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4  435724,100  1262002,190  451,1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5  435726,000  1262062,600  456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6  435726,610  1262060,630  456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7  435726,620  1262060,630  456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9  435729,650  1262013,680  451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0  435728,970  1261973,460  455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1  435730,780  1261996,200  451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3  435736,150  1262082,170  457,57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4  435736,840  1262019,350  452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6  435740,700  1262004,810  450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7  435742,060  1262055,150  455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8  435740,860  1262000,860  450,5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9  435741,860  1262026,440  453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0  435740,810  1261965,320  456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1  435744,150  1262013,330  454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2  435742,900  1261949,610  458,5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3  435743,240  1261945,800  459,7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4  435745,390  1261999,350  450,9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7  435749,930  1261997,810  451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8  435751,930  1262082,980  458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9  435751,640  1262034,930  454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0  435752,470  1261989,190  452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1  435754,720  1262005,930  455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2  435755,000  1261997,450  451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3  435755,180  1262000,030  452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4  435755,630  1261996,100  451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6  435757,610  1262003,330  454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7  435758,930  1262048,580  455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8  435758,990  1262007,860  455,4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0  435760,510  1261998,060  451,4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1  435760,670  1261970,510  455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2  435762,030  1261959,200  458,4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3  435762,920  1261979,940  454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4  435762,770  1261954,970  458,9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6  435764,270  1262001,090  454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7  435763,170  1261952,160  460,01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9  435765,120  1261985,520  453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0  435765,490  1261955,930  459,1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1  435767,910  1262023,500  455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2  435766,560  1261952,980  460,1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4  435772,470  1262058,800  45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6  435771,470  1261995,000  452,8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8  435773,970  1262064,520  458,6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9  435772,070  1261977,990  455,5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0  435773,880  1262032,020  455,8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1  435773,440  1261988,300  453,8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3  435774,480  1261999,460  45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4  435774,180  1261976,600  455,7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6  435776,240  1262044,620  456,9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7  435775,990  1261989,450  455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8  435776,990  1261982,890  455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9  435776,450  1261955,920  460,1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1  435777,000  1261961,890  457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2  435780,610  1262114,800  459,3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3  435780,460  1262086,200  460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9  435787,130  1262120,440  460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1  435785,720  1262011,040  45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4  435788,470  1262075,350  460,2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6  435787,290  1261981,510  455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7  435786,710  1261955,910  460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9  435787,130  1261959,490  459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2  435788,470  1261970,550  456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4  435790,500  1261969,560  457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7  435791,650  1261979,380  455,51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8  435795,180  1262114,000  460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9  435794,180  1262035,950  457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1  435794,860  1262021,180  455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3  435794,770  1261986,820  455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4  435797,840  1262105,280  461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2  435797,750  1261981,390  456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3  435799,640  1262029,900  458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5  435799,570  1261980,790  455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7  435801,330  1262019,830  45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8  435800,990  1261969,320  458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9  435803,750  1262085,460  463,1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0  435802,480  1262030,210  458,8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1  435803,870  1262083,590  463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2  435801,810  1261968,070  458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3  435802,930  1262009,320  459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4  435803,620  1262002,820  459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6  435803,980  1261974,710  457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8  435805,620  1261976,560  456,1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9  435806,850  1262011,390  459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1  435807,690  1261978,320  456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2  435808,560  1261974,010  456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4  435810,450  1262004,830  459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8  435811,230  1261956,240  460,7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1  435815,420  1262063,400  460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2  435818,450  1262028,410  459,1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3  435817,360  1261968,720  457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4  435819,710  1262046,100  459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5  435819,900  1262048,900  459,43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6  435819,960  1262039,340  459,0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8  435822,450  1261981,070  461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9  435823,010  1261987,920  461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0  435823,660  1261958,630  45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1  435825,350  1261947,980  461,2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2  435826,440  1261982,150  461,7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4  435829,100  1261950,860  459,3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5  435835,770  1261968,320  462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6  435837,580  1261962,650  462,150  podrobný bod</w:t>
      </w:r>
    </w:p>
    <w:p>
      <w:pPr>
        <w:pStyle w:val="Normal"/>
        <w:spacing w:before="0" w:after="200"/>
        <w:rPr>
          <w:rFonts w:ascii="Courier New" w:hAnsi="Courier New"/>
          <w:sz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208501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7a8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semiHidden/>
    <w:qFormat/>
    <w:rsid w:val="00fc6c32"/>
    <w:rPr/>
  </w:style>
  <w:style w:type="character" w:styleId="PtaChar" w:customStyle="1">
    <w:name w:val="Päta Char"/>
    <w:basedOn w:val="DefaultParagraphFont"/>
    <w:link w:val="Footer"/>
    <w:uiPriority w:val="99"/>
    <w:qFormat/>
    <w:rsid w:val="00fc6c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semiHidden/>
    <w:unhideWhenUsed/>
    <w:rsid w:val="00fc6c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fc6c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9</Pages>
  <Words>2151</Words>
  <Characters>12263</Characters>
  <CharactersWithSpaces>14386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0:33:00Z</dcterms:created>
  <dc:creator>ASUS</dc:creator>
  <dc:description/>
  <dc:language>en-US</dc:language>
  <cp:lastModifiedBy>ASUS</cp:lastModifiedBy>
  <dcterms:modified xsi:type="dcterms:W3CDTF">2024-11-28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